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393</w:t>
      </w:r>
    </w:p>
    <w:p>
      <w:pPr>
        <w:pStyle w:val="Normal"/>
        <w:rPr>
          <w:sz w:val="28"/>
          <w:szCs w:val="28"/>
        </w:rPr>
      </w:pPr>
      <w:r>
        <w:rPr>
          <w:sz w:val="28"/>
          <w:szCs w:val="28"/>
        </w:rPr>
      </w:r>
    </w:p>
    <w:p>
      <w:pPr>
        <w:pStyle w:val="Normal"/>
        <w:rPr/>
      </w:pPr>
      <w:r>
        <w:rPr>
          <w:sz w:val="28"/>
          <w:szCs w:val="28"/>
        </w:rPr>
        <w:t xml:space="preserve">I think that every human lies.  I think we all misstate facts and the word “lie” is pretty explosive and volatile – in America, especially.  If you ask me in Spanish if I lie, it’s very different. The word for lie is </w:t>
      </w:r>
      <w:r>
        <w:rPr>
          <w:i/>
          <w:sz w:val="28"/>
          <w:szCs w:val="28"/>
        </w:rPr>
        <w:t>mentira</w:t>
      </w:r>
      <w:r>
        <w:rPr>
          <w:sz w:val="28"/>
          <w:szCs w:val="28"/>
        </w:rPr>
        <w:t>.  It means “any tiny variation” but in America lying is considered almost a character defect.  I lie, sometimes, when I have to.  If a cop asks me if I have pot in the car, I’ll say no.  I know that it is a lie but I always think that if somebody doesn’t have the right to know the truth, you’re not lying if you don’t tell them the truth.  Technically, the cop has the right to know but I don’t think the laws that he’s enforcing are just.  So, I don’t think he does have the ultimate right to know because he’s enforcing a law that is stupid and backwards and hypocritical. Until they get rid of the hypocrisy, I don’t mind lying, especially to somebody in the system. On those occasions, I feel that not everybody’s entitled to the truth.  So, sometimes, lying is not an immoral thing.  I try to think that way. I don’t have the habit of just making things up.  I hope not, anyway.</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00:16:00Z</dcterms:created>
  <dc:creator>Subject Account</dc:creator>
  <dc:description/>
  <cp:keywords/>
  <dc:language>en-US</dc:language>
  <cp:lastModifiedBy>Subject Account</cp:lastModifiedBy>
  <dcterms:modified xsi:type="dcterms:W3CDTF">2005-06-23T00:16:00Z</dcterms:modified>
  <cp:revision>1</cp:revision>
  <dc:subject/>
  <dc:title>Memory 5393</dc:title>
</cp:coreProperties>
</file>